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2555</wp:posOffset>
                </wp:positionV>
                <wp:extent cx="10292715" cy="411099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2715" cy="411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19"/>
                              <w:gridCol w:w="323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регубов Вячеслав Борис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 124 749,9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2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78,1 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iguan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8,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8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4"/>
                                      <w:szCs w:val="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0.45pt;height:323.7pt;mso-wrap-distance-left:0pt;mso-wrap-distance-right:0pt;mso-wrap-distance-top:0pt;mso-wrap-distance-bottom:0pt;margin-top:9.6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19"/>
                        <w:gridCol w:w="323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7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регубов Вячеслав Борис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 124 749,9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72,5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78,1 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iguan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8,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78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4"/>
                                <w:szCs w:val="4"/>
                              </w:rPr>
                              <w:t xml:space="preserve"> 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15:50Z</dcterms:modified>
  <cp:revision>22</cp:revision>
  <dc:subject/>
  <dc:title/>
</cp:coreProperties>
</file>